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科技需求登记表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110"/>
        <w:gridCol w:w="1244"/>
        <w:gridCol w:w="689"/>
        <w:gridCol w:w="2068"/>
        <w:gridCol w:w="829"/>
        <w:gridCol w:w="1650"/>
      </w:tblGrid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名称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蛋鸭科学养殖需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</w:t>
            </w:r>
          </w:p>
          <w:p>
            <w:pPr>
              <w:pStyle w:val="Normal"/>
              <w:rPr/>
            </w:pPr>
            <w:r>
              <w:rPr/>
              <w:t>领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农业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hd w:fill="FFFFFF" w:val="clear"/>
              </w:rPr>
            </w:pPr>
            <w:r>
              <w:rPr>
                <w:rFonts w:ascii="Arial" w:hAnsi="Arial" w:cs="Arial"/>
                <w:color w:val="000000"/>
                <w:sz w:val="22"/>
                <w:shd w:fill="FFFFFF" w:val="clear"/>
              </w:rPr>
              <w:t>诸暨市国伟禽业发展有限公司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负责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国伟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7587152688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联系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05857696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简介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rFonts w:ascii="Arial" w:hAnsi="Arial" w:cs="Arial"/>
                <w:color w:val="000000"/>
                <w:sz w:val="22"/>
                <w:shd w:fill="FFFFFF" w:val="clear"/>
              </w:rPr>
              <w:t>诸暨市国伟禽业发展有限公司是以专业经营绍兴鸭为主，集绍兴鸭原种保护与开发、种禽种苗、禽蛋与肉制品加工、饲料销售和科技研发于一体的省骨干农业龙头企业、省重点种禽企业、省种畜禽生产示范企业、省农业科技企业、诸暨市十强农业规模企业、省家禽业协会副会长单位、中国畜牧业协会禽业分会理事单位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情况说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有基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sz w:val="22"/>
              </w:rPr>
              <w:t>经过不同蛋鸭饲养模式的试验比对，发现笼养技术这种新的蛋鸭养殖技术，不但有利于疫病防控、节约成本，还可以提高蛋鸭的产蛋量。同时经过对绍兴鸭的长期观察，发现有的蛋鸭会出现日产两枚蛋的情况。</w:t>
            </w:r>
          </w:p>
        </w:tc>
      </w:tr>
      <w:tr>
        <w:trPr>
          <w:trHeight w:val="18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需求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进一步改进改善笼养技术，更合理有效饲养蛋鸭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、通过培育，提高</w:t>
            </w:r>
            <w:r>
              <w:rPr>
                <w:sz w:val="22"/>
              </w:rPr>
              <w:t>蛋鸭日产两枚蛋的机率，保持稳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168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目标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目前，</w:t>
            </w:r>
            <w:r>
              <w:rPr>
                <w:rFonts w:cs="宋体;SimSun" w:ascii="宋体;SimSun" w:hAnsi="宋体;SimSun"/>
                <w:sz w:val="22"/>
              </w:rPr>
              <w:t>72</w:t>
            </w:r>
            <w:r>
              <w:rPr>
                <w:rFonts w:ascii="宋体;SimSun" w:hAnsi="宋体;SimSun" w:cs="宋体;SimSun"/>
                <w:sz w:val="22"/>
              </w:rPr>
              <w:t>周</w:t>
            </w:r>
            <w:r>
              <w:rPr>
                <w:rFonts w:cs="宋体;SimSun" w:ascii="宋体;SimSun" w:hAnsi="宋体;SimSun"/>
                <w:sz w:val="22"/>
              </w:rPr>
              <w:t>500</w:t>
            </w:r>
            <w:r>
              <w:rPr>
                <w:rFonts w:ascii="宋体;SimSun" w:hAnsi="宋体;SimSun" w:cs="宋体;SimSun"/>
                <w:sz w:val="22"/>
              </w:rPr>
              <w:t>天的周期内，一只鸭能产</w:t>
            </w:r>
            <w:r>
              <w:rPr>
                <w:rFonts w:cs="宋体;SimSun" w:ascii="宋体;SimSun" w:hAnsi="宋体;SimSun"/>
                <w:sz w:val="22"/>
              </w:rPr>
              <w:t>300</w:t>
            </w:r>
            <w:r>
              <w:rPr>
                <w:rFonts w:ascii="宋体;SimSun" w:hAnsi="宋体;SimSun" w:cs="宋体;SimSun"/>
                <w:sz w:val="22"/>
              </w:rPr>
              <w:t>枚蛋。要在此基础上增加至少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枚蛋，最终达到</w:t>
            </w:r>
            <w:r>
              <w:rPr>
                <w:rFonts w:cs="宋体;SimSun" w:ascii="宋体;SimSun" w:hAnsi="宋体;SimSun"/>
                <w:sz w:val="22"/>
              </w:rPr>
              <w:t>320</w:t>
            </w:r>
            <w:r>
              <w:rPr>
                <w:rFonts w:ascii="宋体;SimSun" w:hAnsi="宋体;SimSun" w:cs="宋体;SimSun"/>
                <w:sz w:val="22"/>
              </w:rPr>
              <w:t>枚。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合作方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请专家教授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科技需求登记表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110"/>
        <w:gridCol w:w="1244"/>
        <w:gridCol w:w="689"/>
        <w:gridCol w:w="2068"/>
        <w:gridCol w:w="829"/>
        <w:gridCol w:w="1650"/>
      </w:tblGrid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名称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农产品深加工相关需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</w:t>
            </w:r>
          </w:p>
          <w:p>
            <w:pPr>
              <w:pStyle w:val="Normal"/>
              <w:rPr/>
            </w:pPr>
            <w:r>
              <w:rPr/>
              <w:t>领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农产品深加工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诸暨市康旺达农产品有限公司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负责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悦美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57192567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联系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5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简介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诸暨市康旺达农产品有限公司，前身为成立于</w:t>
            </w:r>
            <w:r>
              <w:rPr/>
              <w:t>2002</w:t>
            </w:r>
            <w:r>
              <w:rPr/>
              <w:t>年杭州佳美家农产品有限公司，随着公司的不断发展和日益壮大，</w:t>
            </w:r>
            <w:r>
              <w:rPr/>
              <w:t>2007</w:t>
            </w:r>
            <w:r>
              <w:rPr/>
              <w:t>年搬迁至享有笋类生产基地的诸暨市，专业从事种植竹笋、板粟、食用菌自然资源开发加工和销售，成为诸暨市农副产品加工重点扶持企业。公司秉承的经营理念：“科学管理，集思广益，开拓进取”</w:t>
            </w:r>
            <w:r>
              <w:rPr/>
              <w:t>，在港龙农业深产品加工园区新建了厂房，主要用于鲜蚌肉的深加工。</w:t>
            </w:r>
          </w:p>
        </w:tc>
      </w:tr>
      <w:tr>
        <w:trPr>
          <w:trHeight w:val="21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题情况说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有基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>公司主营竹笋、食用菌类产品的开发和深加工，现已开发多品种，由于质量可靠，喜得广大民众的喜爱。公司贯彻“产品即人品，细节决定成败”的质量理念，力求做细、做精，落实质量安全管理措施，给消费者提供安全放心的食品。为保证原料品质稳定，提升产品及服务质量，企业经过坚持不懈的努力于</w:t>
            </w:r>
            <w:r>
              <w:rPr/>
              <w:t>2008</w:t>
            </w:r>
            <w:r>
              <w:rPr/>
              <w:t>年</w:t>
            </w:r>
            <w:r>
              <w:rPr/>
              <w:t>12</w:t>
            </w:r>
            <w:r>
              <w:rPr/>
              <w:t>月通过国家绿色食品发展中心认证并取得绿色食品“</w:t>
            </w:r>
            <w:r>
              <w:rPr/>
              <w:t>QS”</w:t>
            </w:r>
            <w:r>
              <w:rPr/>
              <w:t>标志使用权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需求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2"/>
              </w:rPr>
            </w:pPr>
            <w:r>
              <w:rPr>
                <w:sz w:val="22"/>
              </w:rPr>
              <w:t>人才需求（技术、市场、项目、新产品的研发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希望能及时掌握外界新技术信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农产品深加工对适合自己企业生产的设备自动化程度的提升很重要，需要专家老师给予提供相应的信息和支持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8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目标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一步壮大企业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合作方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请专家教授</w:t>
            </w:r>
          </w:p>
        </w:tc>
      </w:tr>
      <w:tr>
        <w:trPr>
          <w:trHeight w:val="62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03:00Z</dcterms:created>
  <dc:creator>微软用户</dc:creator>
  <dc:description/>
  <cp:keywords/>
  <dc:language>en-US</dc:language>
  <cp:lastModifiedBy>smjp</cp:lastModifiedBy>
  <dcterms:modified xsi:type="dcterms:W3CDTF">2014-04-17T02:19:00Z</dcterms:modified>
  <cp:revision>4</cp:revision>
  <dc:subject/>
  <dc:title/>
</cp:coreProperties>
</file>