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发酵和提取工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医药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震元制药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樊伟明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0685012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飞燕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57505062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fy2013@sina.com</w:t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公司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是省级首批绿色企业、国家火炬计划重点高新技术企业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、国家高新技术企业、市级创新型企业、市级专利示范企业、浙江省抗感染药物生产基地，产品主要出口欧美、东南亚等地，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拥有一批市场份额领先的原料药品种，其中有全国独家生产的“制霉素”、国内市场占有率超过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6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0%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的“罗红霉素”、直追业内龙头地位的“西索米星”与“奈替米星”，培育出了“泰罗”、“奈康”、“制霉素片”等省、市名牌产品，“达路”、“安欣达”、“安素美”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、“安美钦”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等品牌制剂产品销售持续增长，更有石杉碱甲片、伏格列波糖胶囊、注射用泮托拉唑钠、美他多辛及制剂、醋酸奥曲肽及注射液、盐酸托烷司琼及制剂等引起市场关注的大批新生代产品。目前，公司员工</w:t>
            </w:r>
            <w:r>
              <w:rPr>
                <w:rFonts w:eastAsia="仿宋_GB2312;微软雅黑"/>
                <w:szCs w:val="21"/>
                <w:lang w:val="en-US" w:eastAsia="en-US"/>
              </w:rPr>
              <w:t>835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人，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大专以上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专业技术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人员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123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人，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具备完整的销售服务系统、研发中心、质监中心，所有原料药、制剂、粉针剂生产线均通过国家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GMP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，拥有主打产品—罗红霉素的欧洲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COS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证书以及硫酸奈替米星的欧洲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COS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证书、欧盟的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GMP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证书；是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2010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版罗红霉素及其制剂药品、盐酸头孢他美酯及其制剂药品质量标准起草的主要单位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微软雅黑"/>
                <w:color w:val="000000"/>
                <w:szCs w:val="21"/>
                <w:lang w:val="en-US" w:eastAsia="en-US"/>
              </w:rPr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公司已完成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S-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腺苷蛋氨酸原料药制备和制剂制备规模化试产，在提取精制技术领域处于领先水平，该品产业化后，完全可期待取代进口品，满足国内市场的需求，并且实现出口创汇，参与国际竞争。</w:t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eastAsia="仿宋_GB2312;微软雅黑"/>
                <w:color w:val="000000"/>
                <w:szCs w:val="21"/>
                <w:lang w:val="en-US" w:eastAsia="en-US"/>
              </w:rPr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一、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S-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腺苷蛋氨酸发酵目标工业化水平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10g/L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以上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微软雅黑"/>
              </w:rPr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腺苷蛋氨酸是利胆药中惟一一个注射用药，目前我国临床应用的腺苷蛋氨酸全部来自意大利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Knoll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制药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/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雅培公司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的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“思美泰”。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进口产品价格较为昂贵，急需国内生产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。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公司需求：引进发酵水平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10g/L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以上的工业化技术。</w:t>
            </w:r>
            <w:r>
              <w:rPr>
                <w:rFonts w:eastAsia="Calibri"/>
                <w:color w:val="000000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eastAsia="仿宋_GB2312;微软雅黑"/>
                <w:color w:val="000000"/>
                <w:szCs w:val="21"/>
                <w:lang w:val="en-US" w:eastAsia="en-US"/>
              </w:rPr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二、纳他霉素非柱分离的工业化常规提取技术，提取收率目标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80%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以上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纳他霉素属于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多烯大环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内酯类抗生素，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是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目前仅有的两种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抗真菌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防腐剂之一，对酵母菌与霉菌的抑制功效是山梨酸钾的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100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～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200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倍且适用范围更宽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,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已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广泛应用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于水果、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乳制品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、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焙烤食品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、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酒和果汁饮料等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的防腐，潜在市场比较可观。然而，因其提取工艺繁琐、工业化难度大，限制了纳他霉素的广泛使用。公司需求：引进纳他霉素非柱分离的工业化常规提取技术，提取收率目标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80%</w:t>
            </w: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  <w:t>以上。</w:t>
            </w:r>
          </w:p>
          <w:p>
            <w:pPr>
              <w:pStyle w:val="Normal"/>
              <w:rPr>
                <w:rFonts w:eastAsia="仿宋_GB2312;微软雅黑"/>
                <w:color w:val="000000"/>
                <w:szCs w:val="21"/>
                <w:lang w:val="en-US" w:eastAsia="en-US"/>
              </w:rPr>
            </w:pPr>
            <w:r>
              <w:rPr>
                <w:rFonts w:eastAsia="仿宋_GB2312;微软雅黑"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39:00Z</dcterms:created>
  <dc:creator>zhenyuan</dc:creator>
  <dc:description/>
  <cp:keywords/>
  <dc:language>en-US</dc:language>
  <cp:lastModifiedBy>zhenyuan</cp:lastModifiedBy>
  <dcterms:modified xsi:type="dcterms:W3CDTF">2013-12-30T01:40:00Z</dcterms:modified>
  <cp:revision>1</cp:revision>
  <dc:subject/>
  <dc:title>企业科技需求登记表</dc:title>
</cp:coreProperties>
</file>